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OPREME PROIZVAJALCEV JENSEN, KANNEGIESSER, IPSO, RIEBER, ALEXANDERSOLIA, MEIKO IN KUPPERSBUSH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                        Vzdrževanje opreme proizvajalcev Jensen, Kannegiesser   </w:t>
    </w:r>
  </w:p>
  <w:p>
    <w:pPr>
      <w:pStyle w:val="Footer"/>
      <w:pBdr>
        <w:top w:val="single" w:sz="4" w:space="2" w:color="000000"/>
      </w:pBdr>
      <w:tabs>
        <w:tab w:val="clear" w:pos="708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                      </w:t>
    </w:r>
    <w:r>
      <w:rPr>
        <w:rFonts w:cs="Arial" w:ascii="Arial" w:hAnsi="Arial"/>
        <w:i/>
        <w:sz w:val="20"/>
      </w:rPr>
      <w:t>IPSO, Rieber, AlexanderSolia, Meiko in Küppersbu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12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08-25T12:33:00Z</dcterms:modified>
  <cp:revision>11</cp:revision>
  <dc:subject/>
  <dc:title/>
</cp:coreProperties>
</file>