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OPREME PROIZVAJALCEV JENSEN, KANNEGIESSER, IPSO, RIEBER, ALEXANDERSOLIA, MEIKO IN KUPPERSBUS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rednost v EUR brez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klop 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Jense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klop 2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Kannegiesser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klop 3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Ips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klop 4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Rieber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klop 5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Alexandersolia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klop 6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Meik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klop 7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opreme proizvajalca Kuppersbush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v posamezno polje </w:t>
      </w:r>
      <w:r>
        <w:rPr>
          <w:rFonts w:cs="Arial" w:ascii="Arial" w:hAnsi="Arial"/>
          <w:b/>
          <w:bCs/>
          <w:sz w:val="22"/>
          <w:szCs w:val="22"/>
          <w:u w:val="single"/>
        </w:rPr>
        <w:t>vpiše končno ponudbeno vrednost v EUR brez DDV iz obrazcev predračuna za posamezni sklop (OBR-2 do OBR-8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4395" w:leader="none"/>
        <w:tab w:val="right" w:pos="8789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UKC Maribor                                      Vzdrževanje opreme proizvajalcev Jensen, Kannegiesser   </w:t>
    </w:r>
  </w:p>
  <w:p>
    <w:pPr>
      <w:pStyle w:val="Footer"/>
      <w:pBdr>
        <w:top w:val="single" w:sz="4" w:space="2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4395" w:leader="none"/>
        <w:tab w:val="right" w:pos="8789" w:leader="none"/>
      </w:tabs>
      <w:jc w:val="both"/>
      <w:rPr/>
    </w:pPr>
    <w:r>
      <w:rPr>
        <w:rFonts w:eastAsia="Arial" w:cs="Arial" w:ascii="Arial" w:hAnsi="Arial"/>
        <w:i/>
        <w:sz w:val="20"/>
      </w:rPr>
      <w:t xml:space="preserve">                                                           </w:t>
    </w:r>
    <w:r>
      <w:rPr>
        <w:rFonts w:cs="Arial" w:ascii="Arial" w:hAnsi="Arial"/>
        <w:i/>
        <w:sz w:val="20"/>
      </w:rPr>
      <w:t>IPSO, Rieber, AlexanderSolia, Meiko in Küppersbu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08-25T12:32:00Z</dcterms:modified>
  <cp:revision>15</cp:revision>
  <dc:subject/>
  <dc:title>PONUDNIK</dc:title>
</cp:coreProperties>
</file>